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316468835"/>
            <w:bookmarkStart w:id="1" w:name="__Fieldmark__5_331646883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316468835"/>
            <w:bookmarkStart w:id="3" w:name="__Fieldmark__6_331646883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316468835"/>
            <w:bookmarkStart w:id="5" w:name="__Fieldmark__8_331646883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316468835"/>
            <w:bookmarkStart w:id="7" w:name="__Fieldmark__9_331646883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31646883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316468835"/>
            <w:bookmarkStart w:id="9" w:name="__Fieldmark__11_331646883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31646883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316468835"/>
            <w:bookmarkStart w:id="11" w:name="__Fieldmark__12_331646883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316468835"/>
            <w:bookmarkStart w:id="13" w:name="__Fieldmark__14_331646883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316468835"/>
            <w:bookmarkStart w:id="15" w:name="__Fieldmark__15_331646883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316468835"/>
            <w:bookmarkStart w:id="17" w:name="__Fieldmark__17_331646883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316468835"/>
            <w:bookmarkStart w:id="19" w:name="__Fieldmark__18_331646883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31646883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316468835"/>
            <w:bookmarkStart w:id="21" w:name="__Fieldmark__20_331646883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31646883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316468835"/>
            <w:bookmarkStart w:id="23" w:name="__Fieldmark__21_331646883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316468835"/>
            <w:bookmarkStart w:id="25" w:name="__Fieldmark__23_331646883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316468835"/>
            <w:bookmarkStart w:id="27" w:name="__Fieldmark__24_331646883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31646883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316468835"/>
            <w:bookmarkStart w:id="29" w:name="__Fieldmark__26_331646883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31646883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316468835"/>
            <w:bookmarkStart w:id="31" w:name="__Fieldmark__27_331646883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316468835"/>
            <w:bookmarkStart w:id="33" w:name="__Fieldmark__29_331646883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316468835"/>
            <w:bookmarkStart w:id="35" w:name="__Fieldmark__30_331646883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316468835"/>
            <w:bookmarkStart w:id="37" w:name="__Fieldmark__32_331646883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316468835"/>
            <w:bookmarkStart w:id="39" w:name="__Fieldmark__33_331646883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316468835"/>
            <w:bookmarkStart w:id="41" w:name="__Fieldmark__35_331646883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316468835"/>
            <w:bookmarkStart w:id="43" w:name="__Fieldmark__36_331646883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316468835"/>
            <w:bookmarkStart w:id="45" w:name="__Fieldmark__38_331646883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31646883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316468835"/>
            <w:bookmarkStart w:id="47" w:name="__Fieldmark__39_331646883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