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36841536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3684153699"/>
            <w:bookmarkStart w:id="1" w:name="__Fieldmark__5_3684153699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36841536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3684153699"/>
            <w:bookmarkStart w:id="3" w:name="__Fieldmark__6_3684153699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36841536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3684153699"/>
            <w:bookmarkStart w:id="5" w:name="__Fieldmark__8_3684153699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36841536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3684153699"/>
            <w:bookmarkStart w:id="7" w:name="__Fieldmark__9_3684153699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3684153699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3684153699"/>
            <w:bookmarkStart w:id="9" w:name="__Fieldmark__11_3684153699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3684153699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3684153699"/>
            <w:bookmarkStart w:id="11" w:name="__Fieldmark__12_3684153699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36841536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3684153699"/>
            <w:bookmarkStart w:id="13" w:name="__Fieldmark__14_3684153699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36841536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3684153699"/>
            <w:bookmarkStart w:id="15" w:name="__Fieldmark__15_3684153699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36841536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3684153699"/>
            <w:bookmarkStart w:id="17" w:name="__Fieldmark__17_3684153699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36841536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3684153699"/>
            <w:bookmarkStart w:id="19" w:name="__Fieldmark__18_3684153699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3684153699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3684153699"/>
            <w:bookmarkStart w:id="21" w:name="__Fieldmark__20_3684153699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3684153699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3684153699"/>
            <w:bookmarkStart w:id="23" w:name="__Fieldmark__21_3684153699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36841536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3684153699"/>
            <w:bookmarkStart w:id="25" w:name="__Fieldmark__23_3684153699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36841536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3684153699"/>
            <w:bookmarkStart w:id="27" w:name="__Fieldmark__24_3684153699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3684153699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3684153699"/>
            <w:bookmarkStart w:id="29" w:name="__Fieldmark__26_3684153699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3684153699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3684153699"/>
            <w:bookmarkStart w:id="31" w:name="__Fieldmark__27_3684153699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36841536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3684153699"/>
            <w:bookmarkStart w:id="33" w:name="__Fieldmark__29_3684153699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36841536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3684153699"/>
            <w:bookmarkStart w:id="35" w:name="__Fieldmark__30_3684153699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36841536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3684153699"/>
            <w:bookmarkStart w:id="37" w:name="__Fieldmark__32_3684153699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36841536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3684153699"/>
            <w:bookmarkStart w:id="39" w:name="__Fieldmark__33_3684153699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36841536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3684153699"/>
            <w:bookmarkStart w:id="41" w:name="__Fieldmark__35_3684153699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36841536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3684153699"/>
            <w:bookmarkStart w:id="43" w:name="__Fieldmark__36_3684153699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36841536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3684153699"/>
            <w:bookmarkStart w:id="45" w:name="__Fieldmark__38_3684153699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368415369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3684153699"/>
            <w:bookmarkStart w:id="47" w:name="__Fieldmark__39_3684153699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