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9261.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64-Pin PAP and 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PAP; TUSB9261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17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to SATA Bridge</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 Rev 0.94 Data Manual for TUSB9261 AUG 26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http://focus.ti.com/docs/prod/folders/print/tusb9261.html</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9261,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1450725267"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17/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17T22:04:00Z</dcterms:modified>
  <cp:revision>106</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