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119231189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192311892"/>
            <w:bookmarkStart w:id="1" w:name="__Fieldmark__4_1192311892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19231189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192311892"/>
            <w:bookmarkStart w:id="3" w:name="__Fieldmark__5_1192311892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11923118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1192311892"/>
            <w:bookmarkStart w:id="5" w:name="__Fieldmark__7_1192311892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1923118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1192311892"/>
            <w:bookmarkStart w:id="7" w:name="__Fieldmark__8_1192311892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19231189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1192311892"/>
            <w:bookmarkStart w:id="9" w:name="__Fieldmark__9_1192311892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119231189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1192311892"/>
            <w:bookmarkStart w:id="11" w:name="__Fieldmark__10_1192311892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1923118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192311892"/>
            <w:bookmarkStart w:id="13" w:name="__Fieldmark__12_1192311892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1923118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1192311892"/>
            <w:bookmarkStart w:id="15" w:name="__Fieldmark__13_1192311892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1923118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1192311892"/>
            <w:bookmarkStart w:id="17" w:name="__Fieldmark__15_1192311892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11923118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1192311892"/>
            <w:bookmarkStart w:id="19" w:name="__Fieldmark__16_1192311892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19231189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1192311892"/>
            <w:bookmarkStart w:id="21" w:name="__Fieldmark__18_1192311892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119231189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1192311892"/>
            <w:bookmarkStart w:id="23" w:name="__Fieldmark__19_1192311892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1923118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1192311892"/>
            <w:bookmarkStart w:id="25" w:name="__Fieldmark__21_1192311892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1923118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1192311892"/>
            <w:bookmarkStart w:id="27" w:name="__Fieldmark__22_1192311892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19231189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192311892"/>
            <w:bookmarkStart w:id="29" w:name="__Fieldmark__24_1192311892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119231189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192311892"/>
            <w:bookmarkStart w:id="31" w:name="__Fieldmark__25_1192311892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1923118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1192311892"/>
            <w:bookmarkStart w:id="33" w:name="__Fieldmark__27_1192311892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1923118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192311892"/>
            <w:bookmarkStart w:id="35" w:name="__Fieldmark__28_1192311892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1923118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1192311892"/>
            <w:bookmarkStart w:id="37" w:name="__Fieldmark__30_1192311892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11923118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1192311892"/>
            <w:bookmarkStart w:id="39" w:name="__Fieldmark__31_1192311892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1923118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1192311892"/>
            <w:bookmarkStart w:id="41" w:name="__Fieldmark__33_1192311892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11923118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1192311892"/>
            <w:bookmarkStart w:id="43" w:name="__Fieldmark__34_1192311892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1923118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192311892"/>
            <w:bookmarkStart w:id="45" w:name="__Fieldmark__36_1192311892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11923118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1192311892"/>
            <w:bookmarkStart w:id="47" w:name="__Fieldmark__37_1192311892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