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4530520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45305202"/>
            <w:bookmarkStart w:id="1" w:name="__Fieldmark__4_45305202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4530520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45305202"/>
            <w:bookmarkStart w:id="3" w:name="__Fieldmark__5_45305202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45305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45305202"/>
            <w:bookmarkStart w:id="5" w:name="__Fieldmark__7_45305202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45305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45305202"/>
            <w:bookmarkStart w:id="7" w:name="__Fieldmark__8_45305202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4530520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45305202"/>
            <w:bookmarkStart w:id="9" w:name="__Fieldmark__9_45305202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4530520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45305202"/>
            <w:bookmarkStart w:id="11" w:name="__Fieldmark__10_45305202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45305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45305202"/>
            <w:bookmarkStart w:id="13" w:name="__Fieldmark__12_45305202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45305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45305202"/>
            <w:bookmarkStart w:id="15" w:name="__Fieldmark__13_45305202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45305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45305202"/>
            <w:bookmarkStart w:id="17" w:name="__Fieldmark__15_45305202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45305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45305202"/>
            <w:bookmarkStart w:id="19" w:name="__Fieldmark__16_45305202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4530520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45305202"/>
            <w:bookmarkStart w:id="21" w:name="__Fieldmark__18_45305202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4530520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45305202"/>
            <w:bookmarkStart w:id="23" w:name="__Fieldmark__19_45305202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45305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45305202"/>
            <w:bookmarkStart w:id="25" w:name="__Fieldmark__21_45305202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45305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45305202"/>
            <w:bookmarkStart w:id="27" w:name="__Fieldmark__22_45305202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4530520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45305202"/>
            <w:bookmarkStart w:id="29" w:name="__Fieldmark__24_45305202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4530520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45305202"/>
            <w:bookmarkStart w:id="31" w:name="__Fieldmark__25_45305202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45305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45305202"/>
            <w:bookmarkStart w:id="33" w:name="__Fieldmark__27_45305202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45305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45305202"/>
            <w:bookmarkStart w:id="35" w:name="__Fieldmark__28_45305202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45305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45305202"/>
            <w:bookmarkStart w:id="37" w:name="__Fieldmark__30_45305202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45305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45305202"/>
            <w:bookmarkStart w:id="39" w:name="__Fieldmark__31_45305202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45305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45305202"/>
            <w:bookmarkStart w:id="41" w:name="__Fieldmark__33_45305202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45305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45305202"/>
            <w:bookmarkStart w:id="43" w:name="__Fieldmark__34_45305202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45305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45305202"/>
            <w:bookmarkStart w:id="45" w:name="__Fieldmark__36_45305202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4530520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45305202"/>
            <w:bookmarkStart w:id="47" w:name="__Fieldmark__37_45305202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