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582952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582952013"/>
            <w:bookmarkStart w:id="1" w:name="__Fieldmark__4_258295201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582952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582952013"/>
            <w:bookmarkStart w:id="3" w:name="__Fieldmark__5_258295201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582952013"/>
            <w:bookmarkStart w:id="5" w:name="__Fieldmark__7_258295201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582952013"/>
            <w:bookmarkStart w:id="7" w:name="__Fieldmark__8_258295201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5829520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582952013"/>
            <w:bookmarkStart w:id="9" w:name="__Fieldmark__9_258295201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582952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582952013"/>
            <w:bookmarkStart w:id="11" w:name="__Fieldmark__10_258295201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582952013"/>
            <w:bookmarkStart w:id="13" w:name="__Fieldmark__12_258295201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582952013"/>
            <w:bookmarkStart w:id="15" w:name="__Fieldmark__13_258295201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582952013"/>
            <w:bookmarkStart w:id="17" w:name="__Fieldmark__15_258295201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582952013"/>
            <w:bookmarkStart w:id="19" w:name="__Fieldmark__16_258295201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5829520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582952013"/>
            <w:bookmarkStart w:id="21" w:name="__Fieldmark__18_258295201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582952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582952013"/>
            <w:bookmarkStart w:id="23" w:name="__Fieldmark__19_258295201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582952013"/>
            <w:bookmarkStart w:id="25" w:name="__Fieldmark__21_258295201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582952013"/>
            <w:bookmarkStart w:id="27" w:name="__Fieldmark__22_258295201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58295201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582952013"/>
            <w:bookmarkStart w:id="29" w:name="__Fieldmark__24_258295201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58295201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582952013"/>
            <w:bookmarkStart w:id="31" w:name="__Fieldmark__25_258295201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582952013"/>
            <w:bookmarkStart w:id="33" w:name="__Fieldmark__27_258295201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582952013"/>
            <w:bookmarkStart w:id="35" w:name="__Fieldmark__28_258295201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582952013"/>
            <w:bookmarkStart w:id="37" w:name="__Fieldmark__30_258295201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582952013"/>
            <w:bookmarkStart w:id="39" w:name="__Fieldmark__31_258295201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582952013"/>
            <w:bookmarkStart w:id="41" w:name="__Fieldmark__33_258295201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582952013"/>
            <w:bookmarkStart w:id="43" w:name="__Fieldmark__34_258295201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582952013"/>
            <w:bookmarkStart w:id="45" w:name="__Fieldmark__36_258295201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58295201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582952013"/>
            <w:bookmarkStart w:id="47" w:name="__Fieldmark__37_258295201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