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59099483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544782461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1170740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4511577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26855656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46277172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