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80301878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9800931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2193304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07868227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35989678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19984497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