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25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43/1443-EVM-REV-A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3299AC0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2/20/17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3299AC0_1243/1443-EVM-REV-A_FAB_20170220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1.art</w:t>
        <w:tab/>
        <w:tab/>
        <w:t>- Layer 1 (To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2P.art</w:t>
        <w:tab/>
        <w:tab/>
        <w:t>- Layer 2 (Grou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3.art</w:t>
        <w:tab/>
        <w:tab/>
        <w:t>- Layer 3 (Gnd/signal)</w:t>
      </w:r>
    </w:p>
    <w:p>
      <w:pPr>
        <w:pStyle w:val="Normal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4.art</w:t>
        <w:tab/>
        <w:tab/>
        <w:t>- Layer 4 (Gnd/sign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5P.art</w:t>
        <w:tab/>
        <w:tab/>
        <w:t>- Layer 5 (Grou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6.art</w:t>
        <w:tab/>
        <w:tab/>
        <w:t>- Layer 6 (Botto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MT.art</w:t>
        <w:tab/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MB.art</w:t>
        <w:tab/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ST.art</w:t>
        <w:tab/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SB.art</w:t>
        <w:tab/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UTLINE.art</w:t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-1.art</w:t>
        <w:tab/>
        <w:tab/>
        <w:t>- Fabrication Drawing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-2.art</w:t>
        <w:tab/>
        <w:tab/>
        <w:t>- Fabrication Drawing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1_L2.drl</w:t>
        <w:tab/>
        <w:tab/>
        <w:t>- Blind via (Blind via from L1 to L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TH.drl</w:t>
        <w:tab/>
        <w:tab/>
        <w:t>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PTH.drl</w:t>
        <w:tab/>
        <w:tab/>
        <w:t>- Non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</w:rPr>
        <w:t xml:space="preserve">PTH_ROUTE.rou </w:t>
        <w:tab/>
        <w:t>- Plated slot/cutout Route file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PCD356.ipc</w:t>
        <w:tab/>
        <w:tab/>
        <w:tab/>
        <w:tab/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ab/>
        <w:tab/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ab/>
        <w:tab/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443-EVM-Stackup.pdf</w:t>
        <w:tab/>
        <w:tab/>
        <w:tab/>
        <w:tab/>
        <w:t>- Stack-up PDF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Via_Filling_Requirements.docx  </w:t>
        <w:tab/>
        <w:tab/>
        <w:t>- Via filling documen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tenna_etching_Requirements.docx</w:t>
        <w:tab/>
        <w:t>- Antenna etching documen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ntional SHORT.txt</w:t>
        <w:tab/>
        <w:tab/>
        <w:t xml:space="preserve">   </w:t>
        <w:tab/>
        <w:tab/>
        <w:t>- Intentional Net short repor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ab/>
        <w:tab/>
        <w:tab/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.18”  X 2.565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6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0.05621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Immersion Silve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004” / 0.004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059”(blind via) and 0.0122”(through hole)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sectPr>
      <w:headerReference w:type="default" r:id="rId2"/>
      <w:footerReference w:type="default" r:id="rId3"/>
      <w:type w:val="nextPage"/>
      <w:pgSz w:w="11906" w:h="16838"/>
      <w:pgMar w:left="490" w:right="1165" w:gutter="0" w:header="370" w:top="1104" w:footer="370" w:bottom="1104"/>
      <w:pgBorders w:display="allPages" w:offsetFrom="text">
        <w:top w:val="double" w:sz="40" w:space="4" w:color="000000"/>
        <w:left w:val="double" w:sz="40" w:space="10" w:color="000000"/>
        <w:bottom w:val="double" w:sz="40" w:space="4" w:color="000000"/>
        <w:right w:val="double" w:sz="40" w:space="17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9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