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127"/>
      </w:tblGrid>
      <w:tr>
        <w:trPr>
          <w:trHeight w:val="391" w:hRule="atLeast"/>
        </w:trPr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7308-7306-D</w:t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PROC054C</w:t>
            </w:r>
          </w:p>
        </w:tc>
      </w:tr>
      <w:tr>
        <w:trPr>
          <w:trHeight w:val="436" w:hRule="atLeast"/>
        </w:trPr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/22/18</w:t>
            </w:r>
          </w:p>
        </w:tc>
      </w:tr>
      <w:tr>
        <w:trPr>
          <w:trHeight w:val="435" w:hRule="atLeast"/>
        </w:trPr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  <w:tr>
        <w:trPr>
          <w:trHeight w:val="435" w:hRule="atLeast"/>
        </w:trPr>
        <w:tc>
          <w:tcPr>
            <w:tcW w:w="2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NTACT E-Mail ID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24"/>
                  <w:szCs w:val="24"/>
                </w:rPr>
                <w:t>engineering_cbe@tessolve.com</w:t>
              </w:r>
            </w:hyperlink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PROC054C_7306-D_FAB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1.GBR</w:t>
        <w:tab/>
        <w:tab/>
        <w:t>- Layer 1 (Top Lay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2.GBR</w:t>
        <w:tab/>
        <w:tab/>
        <w:t>- Layer 2 (G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3.GBR</w:t>
        <w:tab/>
        <w:tab/>
        <w:t>- Layer 3 (SIGNAL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4.GBR</w:t>
        <w:tab/>
        <w:tab/>
        <w:t>- Layer 4 (G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5.GBR</w:t>
        <w:tab/>
        <w:tab/>
        <w:t>- Layer 5 (SIGNAL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6.GBR</w:t>
        <w:tab/>
        <w:tab/>
        <w:t>- Layer 6 (SIGNAL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7.GBR</w:t>
        <w:tab/>
        <w:tab/>
        <w:t>- Layer 7 (G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8.GBR</w:t>
        <w:tab/>
        <w:tab/>
        <w:t>- Layer 8 (Bottom Lay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MT.GBR</w:t>
        <w:tab/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MB.GBR</w:t>
        <w:tab/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ST.GBR</w:t>
        <w:tab/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SB.GBR</w:t>
        <w:tab/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T.GBR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B.GBR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01.GBR</w:t>
        <w:tab/>
        <w:tab/>
        <w:t>- Fabrication Drawing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02.GBR</w:t>
        <w:tab/>
        <w:tab/>
        <w:t>- Fabrication Drawing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</w:rPr>
        <w:t>PTH.DRL</w:t>
        <w:tab/>
        <w:tab/>
        <w:t xml:space="preserve"> 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NPTH.DRL</w:t>
        <w:tab/>
        <w:tab/>
        <w:t xml:space="preserve"> - Non-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L1_L2.DRL</w:t>
        <w:tab/>
        <w:tab/>
        <w:t xml:space="preserve"> - Blind via from L1 to L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PC356A.ipc</w:t>
        <w:tab/>
        <w:tab/>
        <w:tab/>
        <w:tab/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l Layers.pdf</w:t>
        <w:tab/>
        <w:tab/>
        <w:tab/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tenna_Etching_Requirements.pdf</w:t>
        <w:tab/>
        <w:t>- Antenna etching documen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ab/>
        <w:tab/>
        <w:tab/>
        <w:tab/>
        <w:t>- This file</w:t>
      </w:r>
    </w:p>
    <w:sectPr>
      <w:headerReference w:type="default" r:id="rId3"/>
      <w:footerReference w:type="default" r:id="rId4"/>
      <w:type w:val="nextPage"/>
      <w:pgSz w:w="11906" w:h="16838"/>
      <w:pgMar w:left="490" w:right="1155" w:gutter="0" w:header="370" w:top="1104" w:footer="370" w:bottom="1104"/>
      <w:pgBorders w:display="allPages" w:offsetFrom="text">
        <w:top w:val="double" w:sz="40" w:space="4" w:color="000000"/>
        <w:left w:val="double" w:sz="40" w:space="10" w:color="000000"/>
        <w:bottom w:val="double" w:sz="40" w:space="4" w:color="000000"/>
        <w:right w:val="double" w:sz="40" w:space="17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9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Ground &amp;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ineering_cbe@tessolv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4:00Z</dcterms:created>
  <dc:creator>Sadan Kumar</dc:creator>
  <dc:description/>
  <dc:language>en-US</dc:language>
  <cp:lastModifiedBy>Gowtham Parthasarathy</cp:lastModifiedBy>
  <cp:lastPrinted>2004-11-26T18:24:00Z</cp:lastPrinted>
  <dcterms:modified xsi:type="dcterms:W3CDTF">2018-06-29T13:45:00Z</dcterms:modified>
  <cp:revision>26</cp:revision>
  <dc:subject/>
  <dc:title>T-QP-HR-01-00</dc:title>
</cp:coreProperties>
</file>