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582803000"/>
            <w:bookmarkStart w:id="1" w:name="__Fieldmark__5_58280300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582803000"/>
            <w:bookmarkStart w:id="3" w:name="__Fieldmark__6_58280300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582803000"/>
            <w:bookmarkStart w:id="5" w:name="__Fieldmark__8_58280300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582803000"/>
            <w:bookmarkStart w:id="7" w:name="__Fieldmark__9_58280300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58280300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582803000"/>
            <w:bookmarkStart w:id="9" w:name="__Fieldmark__11_58280300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58280300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582803000"/>
            <w:bookmarkStart w:id="11" w:name="__Fieldmark__12_58280300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582803000"/>
            <w:bookmarkStart w:id="13" w:name="__Fieldmark__14_58280300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582803000"/>
            <w:bookmarkStart w:id="15" w:name="__Fieldmark__15_58280300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582803000"/>
            <w:bookmarkStart w:id="17" w:name="__Fieldmark__17_58280300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582803000"/>
            <w:bookmarkStart w:id="19" w:name="__Fieldmark__18_58280300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58280300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582803000"/>
            <w:bookmarkStart w:id="21" w:name="__Fieldmark__20_58280300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58280300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582803000"/>
            <w:bookmarkStart w:id="23" w:name="__Fieldmark__21_58280300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582803000"/>
            <w:bookmarkStart w:id="25" w:name="__Fieldmark__23_58280300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582803000"/>
            <w:bookmarkStart w:id="27" w:name="__Fieldmark__24_58280300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58280300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582803000"/>
            <w:bookmarkStart w:id="29" w:name="__Fieldmark__26_58280300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582803000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582803000"/>
            <w:bookmarkStart w:id="31" w:name="__Fieldmark__27_58280300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582803000"/>
            <w:bookmarkStart w:id="33" w:name="__Fieldmark__29_58280300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582803000"/>
            <w:bookmarkStart w:id="35" w:name="__Fieldmark__30_58280300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582803000"/>
            <w:bookmarkStart w:id="37" w:name="__Fieldmark__32_58280300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582803000"/>
            <w:bookmarkStart w:id="39" w:name="__Fieldmark__33_58280300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582803000"/>
            <w:bookmarkStart w:id="41" w:name="__Fieldmark__35_58280300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582803000"/>
            <w:bookmarkStart w:id="43" w:name="__Fieldmark__36_58280300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582803000"/>
            <w:bookmarkStart w:id="45" w:name="__Fieldmark__38_58280300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58280300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582803000"/>
            <w:bookmarkStart w:id="47" w:name="__Fieldmark__39_58280300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