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972885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972885484"/>
            <w:bookmarkStart w:id="1" w:name="__Fieldmark__4_197288548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972885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972885484"/>
            <w:bookmarkStart w:id="3" w:name="__Fieldmark__5_197288548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972885484"/>
            <w:bookmarkStart w:id="5" w:name="__Fieldmark__7_197288548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972885484"/>
            <w:bookmarkStart w:id="7" w:name="__Fieldmark__8_197288548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97288548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972885484"/>
            <w:bookmarkStart w:id="9" w:name="__Fieldmark__9_197288548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972885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972885484"/>
            <w:bookmarkStart w:id="11" w:name="__Fieldmark__10_197288548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972885484"/>
            <w:bookmarkStart w:id="13" w:name="__Fieldmark__12_197288548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972885484"/>
            <w:bookmarkStart w:id="15" w:name="__Fieldmark__13_197288548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972885484"/>
            <w:bookmarkStart w:id="17" w:name="__Fieldmark__15_197288548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972885484"/>
            <w:bookmarkStart w:id="19" w:name="__Fieldmark__16_197288548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97288548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972885484"/>
            <w:bookmarkStart w:id="21" w:name="__Fieldmark__18_197288548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972885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972885484"/>
            <w:bookmarkStart w:id="23" w:name="__Fieldmark__19_197288548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972885484"/>
            <w:bookmarkStart w:id="25" w:name="__Fieldmark__21_197288548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972885484"/>
            <w:bookmarkStart w:id="27" w:name="__Fieldmark__22_197288548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97288548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972885484"/>
            <w:bookmarkStart w:id="29" w:name="__Fieldmark__24_197288548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972885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972885484"/>
            <w:bookmarkStart w:id="31" w:name="__Fieldmark__25_197288548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972885484"/>
            <w:bookmarkStart w:id="33" w:name="__Fieldmark__27_197288548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972885484"/>
            <w:bookmarkStart w:id="35" w:name="__Fieldmark__28_197288548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972885484"/>
            <w:bookmarkStart w:id="37" w:name="__Fieldmark__30_197288548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972885484"/>
            <w:bookmarkStart w:id="39" w:name="__Fieldmark__31_197288548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972885484"/>
            <w:bookmarkStart w:id="41" w:name="__Fieldmark__33_197288548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972885484"/>
            <w:bookmarkStart w:id="43" w:name="__Fieldmark__34_197288548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972885484"/>
            <w:bookmarkStart w:id="45" w:name="__Fieldmark__36_197288548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972885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972885484"/>
            <w:bookmarkStart w:id="47" w:name="__Fieldmark__37_197288548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