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PS65381-Q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TPS65381-Q1_DELIVERY_IBIS_1P0_10DEC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Rucha Veerkar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/10/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vid Larkin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11/2013</w:t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_3042614071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4_3042614071"/>
            <w:bookmarkStart w:id="1" w:name="__Fieldmark__4_3042614071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3042614071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5_3042614071"/>
            <w:bookmarkStart w:id="3" w:name="__Fieldmark__5_3042614071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Netlists were Provided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7_304261407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7_3042614071"/>
            <w:bookmarkStart w:id="5" w:name="__Fieldmark__7_3042614071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304261407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8_3042614071"/>
            <w:bookmarkStart w:id="7" w:name="__Fieldmark__8_3042614071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3042614071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9_3042614071"/>
            <w:bookmarkStart w:id="9" w:name="__Fieldmark__9_3042614071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0_3042614071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0_3042614071"/>
            <w:bookmarkStart w:id="11" w:name="__Fieldmark__10_3042614071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304261407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2_3042614071"/>
            <w:bookmarkStart w:id="13" w:name="__Fieldmark__12_3042614071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3_304261407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3_3042614071"/>
            <w:bookmarkStart w:id="15" w:name="__Fieldmark__13_3042614071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304261407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5_3042614071"/>
            <w:bookmarkStart w:id="17" w:name="__Fieldmark__15_3042614071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6_304261407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6_3042614071"/>
            <w:bookmarkStart w:id="19" w:name="__Fieldmark__16_3042614071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3042614071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18_3042614071"/>
            <w:bookmarkStart w:id="21" w:name="__Fieldmark__18_3042614071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9_3042614071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19_3042614071"/>
            <w:bookmarkStart w:id="23" w:name="__Fieldmark__19_3042614071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304261407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1_3042614071"/>
            <w:bookmarkStart w:id="25" w:name="__Fieldmark__21_3042614071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2_304261407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2_3042614071"/>
            <w:bookmarkStart w:id="27" w:name="__Fieldmark__22_3042614071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3042614071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4_3042614071"/>
            <w:bookmarkStart w:id="29" w:name="__Fieldmark__24_3042614071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5_3042614071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5_3042614071"/>
            <w:bookmarkStart w:id="31" w:name="__Fieldmark__25_3042614071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304261407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7_3042614071"/>
            <w:bookmarkStart w:id="33" w:name="__Fieldmark__27_3042614071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8_304261407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28_3042614071"/>
            <w:bookmarkStart w:id="35" w:name="__Fieldmark__28_3042614071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304261407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0_3042614071"/>
            <w:bookmarkStart w:id="37" w:name="__Fieldmark__30_3042614071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1_304261407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1_3042614071"/>
            <w:bookmarkStart w:id="39" w:name="__Fieldmark__31_3042614071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304261407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3_3042614071"/>
            <w:bookmarkStart w:id="41" w:name="__Fieldmark__33_3042614071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4_304261407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4_3042614071"/>
            <w:bookmarkStart w:id="43" w:name="__Fieldmark__34_3042614071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304261407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6_3042614071"/>
            <w:bookmarkStart w:id="45" w:name="__Fieldmark__36_3042614071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7_304261407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7_3042614071"/>
            <w:bookmarkStart w:id="47" w:name="__Fieldmark__37_3042614071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1:47:00Z</dcterms:created>
  <dc:creator>a0132992</dc:creator>
  <dc:description/>
  <cp:keywords/>
  <dc:language>en-US</dc:language>
  <cp:lastModifiedBy>Larkin, David</cp:lastModifiedBy>
  <cp:lastPrinted>2010-08-31T15:39:00Z</cp:lastPrinted>
  <dcterms:modified xsi:type="dcterms:W3CDTF">2013-12-11T16:54:00Z</dcterms:modified>
  <cp:revision>81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DCDateModified">
    <vt:lpwstr>2010-03-25T00:00:00Z</vt:lpwstr>
  </property>
  <property fmtid="{D5CDD505-2E9C-101B-9397-08002B2CF9AE}" pid="13" name="_Revision">
    <vt:lpwstr>0.3</vt:lpwstr>
  </property>
  <property fmtid="{D5CDD505-2E9C-101B-9397-08002B2CF9AE}" pid="14" name="_Version">
    <vt:lpwstr>1.0</vt:lpwstr>
  </property>
  <property fmtid="{D5CDD505-2E9C-101B-9397-08002B2CF9AE}" pid="15" name="display_urn:schemas-microsoft-com:office:office#Owner">
    <vt:lpwstr>Zhu, J.C.</vt:lpwstr>
  </property>
  <property fmtid="{D5CDD505-2E9C-101B-9397-08002B2CF9AE}" pid="16" name="display_urn:schemas-microsoft-com:office:office#Reviewer">
    <vt:lpwstr>Jella, Pavani</vt:lpwstr>
  </property>
</Properties>
</file>