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5188536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518853620"/>
            <w:bookmarkStart w:id="1" w:name="__Fieldmark__4_51885362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5188536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518853620"/>
            <w:bookmarkStart w:id="3" w:name="__Fieldmark__5_51885362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518853620"/>
            <w:bookmarkStart w:id="5" w:name="__Fieldmark__7_51885362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518853620"/>
            <w:bookmarkStart w:id="7" w:name="__Fieldmark__8_51885362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51885362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518853620"/>
            <w:bookmarkStart w:id="9" w:name="__Fieldmark__9_51885362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5188536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518853620"/>
            <w:bookmarkStart w:id="11" w:name="__Fieldmark__10_51885362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518853620"/>
            <w:bookmarkStart w:id="13" w:name="__Fieldmark__12_51885362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518853620"/>
            <w:bookmarkStart w:id="15" w:name="__Fieldmark__13_51885362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518853620"/>
            <w:bookmarkStart w:id="17" w:name="__Fieldmark__15_51885362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518853620"/>
            <w:bookmarkStart w:id="19" w:name="__Fieldmark__16_51885362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51885362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518853620"/>
            <w:bookmarkStart w:id="21" w:name="__Fieldmark__18_51885362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5188536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518853620"/>
            <w:bookmarkStart w:id="23" w:name="__Fieldmark__19_51885362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518853620"/>
            <w:bookmarkStart w:id="25" w:name="__Fieldmark__21_51885362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518853620"/>
            <w:bookmarkStart w:id="27" w:name="__Fieldmark__22_51885362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51885362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518853620"/>
            <w:bookmarkStart w:id="29" w:name="__Fieldmark__24_51885362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51885362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518853620"/>
            <w:bookmarkStart w:id="31" w:name="__Fieldmark__25_51885362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518853620"/>
            <w:bookmarkStart w:id="33" w:name="__Fieldmark__27_51885362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518853620"/>
            <w:bookmarkStart w:id="35" w:name="__Fieldmark__28_51885362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518853620"/>
            <w:bookmarkStart w:id="37" w:name="__Fieldmark__30_51885362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518853620"/>
            <w:bookmarkStart w:id="39" w:name="__Fieldmark__31_51885362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518853620"/>
            <w:bookmarkStart w:id="41" w:name="__Fieldmark__33_51885362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518853620"/>
            <w:bookmarkStart w:id="43" w:name="__Fieldmark__34_51885362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518853620"/>
            <w:bookmarkStart w:id="45" w:name="__Fieldmark__36_51885362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51885362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518853620"/>
            <w:bookmarkStart w:id="47" w:name="__Fieldmark__37_51885362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