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89008961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890089610"/>
            <w:bookmarkStart w:id="1" w:name="__Fieldmark__4_3890089610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89008961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890089610"/>
            <w:bookmarkStart w:id="3" w:name="__Fieldmark__5_3890089610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890089610"/>
            <w:bookmarkStart w:id="5" w:name="__Fieldmark__7_3890089610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890089610"/>
            <w:bookmarkStart w:id="7" w:name="__Fieldmark__8_3890089610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8900896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890089610"/>
            <w:bookmarkStart w:id="9" w:name="__Fieldmark__9_3890089610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89008961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890089610"/>
            <w:bookmarkStart w:id="11" w:name="__Fieldmark__10_3890089610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890089610"/>
            <w:bookmarkStart w:id="13" w:name="__Fieldmark__12_3890089610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890089610"/>
            <w:bookmarkStart w:id="15" w:name="__Fieldmark__13_3890089610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890089610"/>
            <w:bookmarkStart w:id="17" w:name="__Fieldmark__15_3890089610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890089610"/>
            <w:bookmarkStart w:id="19" w:name="__Fieldmark__16_3890089610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8900896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890089610"/>
            <w:bookmarkStart w:id="21" w:name="__Fieldmark__18_3890089610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89008961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890089610"/>
            <w:bookmarkStart w:id="23" w:name="__Fieldmark__19_3890089610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890089610"/>
            <w:bookmarkStart w:id="25" w:name="__Fieldmark__21_3890089610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890089610"/>
            <w:bookmarkStart w:id="27" w:name="__Fieldmark__22_3890089610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890089610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890089610"/>
            <w:bookmarkStart w:id="29" w:name="__Fieldmark__24_3890089610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890089610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890089610"/>
            <w:bookmarkStart w:id="31" w:name="__Fieldmark__25_3890089610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890089610"/>
            <w:bookmarkStart w:id="33" w:name="__Fieldmark__27_3890089610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890089610"/>
            <w:bookmarkStart w:id="35" w:name="__Fieldmark__28_3890089610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890089610"/>
            <w:bookmarkStart w:id="37" w:name="__Fieldmark__30_3890089610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890089610"/>
            <w:bookmarkStart w:id="39" w:name="__Fieldmark__31_3890089610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890089610"/>
            <w:bookmarkStart w:id="41" w:name="__Fieldmark__33_3890089610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890089610"/>
            <w:bookmarkStart w:id="43" w:name="__Fieldmark__34_3890089610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890089610"/>
            <w:bookmarkStart w:id="45" w:name="__Fieldmark__36_3890089610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890089610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890089610"/>
            <w:bookmarkStart w:id="47" w:name="__Fieldmark__37_3890089610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