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528773854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87214554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953174793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585184237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30954201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869279282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