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Power transformer specification for PMP20550</w:t>
        <w:tab/>
        <w:tab/>
        <w:t>10/17/20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 Field Contact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ctrica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ircuit Topology:</w:t>
        <w:tab/>
        <w:t>Primary-side SEPIC, with Isolated Flyba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equency:</w:t>
        <w:tab/>
        <w:tab/>
      </w:r>
      <w:r>
        <w:rPr>
          <w:b/>
          <w:sz w:val="24"/>
        </w:rPr>
        <w:t>MHz</w:t>
      </w:r>
      <w:r>
        <w:rPr>
          <w:sz w:val="24"/>
        </w:rPr>
        <w:t xml:space="preserve"> sync, 850KHz min free running, 1020KHz ma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sv-SE"/>
        </w:rPr>
        <w:t>Primary Voltage:</w:t>
        <w:tab/>
        <w:t>Min: 32 Vdc</w:t>
        <w:tab/>
        <w:tab/>
        <w:t>Nom: 48 Vdc</w:t>
        <w:tab/>
        <w:tab/>
        <w:t>Max: 57 Vdc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/>
      </w:pPr>
      <w:r>
        <w:rPr>
          <w:sz w:val="24"/>
        </w:rPr>
        <w:t>Secondaries:</w:t>
        <w:tab/>
        <w:tab/>
        <w:t>Output1:   12Vdc @ 1Adc max</w:t>
        <w:tab/>
        <w:t>(isolated secondary)</w:t>
      </w:r>
    </w:p>
    <w:p>
      <w:pPr>
        <w:pStyle w:val="Normal"/>
        <w:rPr/>
      </w:pPr>
      <w:r>
        <w:rPr>
          <w:sz w:val="24"/>
        </w:rPr>
        <w:tab/>
        <w:tab/>
        <w:tab/>
        <w:t>Output2:   9Vdc @ 0.02Adc max</w:t>
        <w:tab/>
        <w:t>(primary referenced bi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t-S Product:</w:t>
        <w:tab/>
        <w:t>19 V-uS max (850 KHz min, DF max = 0.5, Vin min = 32V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mary Inductance:</w:t>
        <w:tab/>
        <w:t>45uH +/- 10%, 1.05Apk, 0.6Arms (at Vin = 32V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akage Inductance:</w:t>
        <w:tab/>
      </w:r>
      <w:r>
        <w:rPr>
          <w:b/>
          <w:sz w:val="24"/>
        </w:rPr>
        <w:t>1% Desired</w:t>
      </w:r>
      <w:r>
        <w:rPr>
          <w:sz w:val="24"/>
        </w:rPr>
        <w:t xml:space="preserve"> </w:t>
      </w:r>
      <w:r>
        <w:rPr>
          <w:b/>
          <w:sz w:val="24"/>
        </w:rPr>
        <w:t>(low leakage will be critical for proper opera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urns Ratio:</w:t>
        <w:tab/>
        <w:tab/>
        <w:t>(PRI : Sec1: Sec2)</w:t>
        <w:tab/>
        <w:t>2.5 : 1 : 0.75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Current Rating:</w:t>
        <w:tab/>
        <w:t>Primary:</w:t>
        <w:tab/>
        <w:t>0.6 Arms, 1.05Apk,</w:t>
        <w:tab/>
        <w:t>0.25 ohms desired</w:t>
      </w:r>
    </w:p>
    <w:p>
      <w:pPr>
        <w:pStyle w:val="Heading2"/>
        <w:rPr/>
      </w:pPr>
      <w:r>
        <w:rPr/>
        <w:tab/>
        <w:tab/>
        <w:tab/>
        <w:t>Sec1:</w:t>
        <w:tab/>
        <w:tab/>
        <w:t>1.50 Arms, 2.05 Apk,</w:t>
        <w:tab/>
        <w:t>0.05 ohms desired</w:t>
      </w:r>
    </w:p>
    <w:p>
      <w:pPr>
        <w:pStyle w:val="Heading2"/>
        <w:rPr/>
      </w:pPr>
      <w:r>
        <w:rPr/>
        <w:tab/>
        <w:tab/>
        <w:tab/>
        <w:t>Sec2:</w:t>
        <w:tab/>
        <w:tab/>
        <w:t>0.030 Arms, 0.041 Apk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Isolation:</w:t>
        <w:tab/>
        <w:tab/>
      </w:r>
      <w:r>
        <w:rPr>
          <w:sz w:val="24"/>
          <w:szCs w:val="24"/>
        </w:rPr>
        <w:t xml:space="preserve">1500V or typic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ielding:</w:t>
        <w:tab/>
        <w:tab/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ulation Resistance: Unkn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JansonText-Roman" w:hAnsi="JansonText-Roman" w:cs="JansonText-Roman"/>
        </w:rPr>
      </w:pPr>
      <w:r>
        <w:rPr>
          <w:sz w:val="24"/>
        </w:rPr>
        <w:t>Certifications:</w:t>
        <w:tab/>
        <w:tab/>
        <w:t>Unknown</w:t>
      </w:r>
    </w:p>
    <w:p>
      <w:pPr>
        <w:pStyle w:val="Normal"/>
        <w:rPr>
          <w:rFonts w:ascii="JansonText-Roman" w:hAnsi="JansonText-Roman" w:cs="JansonText-Roman"/>
          <w:sz w:val="24"/>
        </w:rPr>
      </w:pPr>
      <w:r>
        <w:rPr>
          <w:rFonts w:cs="JansonText-Roman" w:ascii="JansonText-Roman" w:hAnsi="JansonText-Roman"/>
          <w:sz w:val="24"/>
        </w:rPr>
      </w:r>
    </w:p>
    <w:p>
      <w:pPr>
        <w:pStyle w:val="Normal"/>
        <w:rPr/>
      </w:pPr>
      <w:r>
        <w:rPr>
          <w:b/>
          <w:sz w:val="24"/>
        </w:rPr>
        <w:t>Environmen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sz w:val="24"/>
        </w:rPr>
        <w:t>Operating Temperature Range:</w:t>
        <w:tab/>
        <w:t xml:space="preserve">Ambient -4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to +85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</w:t>
      </w:r>
    </w:p>
    <w:p>
      <w:pPr>
        <w:pStyle w:val="Normal"/>
        <w:rPr>
          <w:rFonts w:ascii="Arial" w:hAnsi="Arial" w:eastAsia="MS Mincho;ＭＳ 明朝" w:cs="Arial"/>
          <w:sz w:val="24"/>
          <w:lang w:eastAsia="ja-JP"/>
        </w:rPr>
      </w:pPr>
      <w:r>
        <w:rPr>
          <w:rFonts w:eastAsia="MS Mincho;ＭＳ 明朝" w:cs="Arial" w:ascii="Arial" w:hAnsi="Arial"/>
          <w:sz w:val="24"/>
          <w:lang w:eastAsia="ja-JP"/>
        </w:rPr>
      </w:r>
    </w:p>
    <w:p>
      <w:pPr>
        <w:pStyle w:val="Normal"/>
        <w:rPr/>
      </w:pPr>
      <w:r>
        <w:rPr>
          <w:sz w:val="24"/>
        </w:rPr>
        <w:t>Temperature Rise:</w:t>
        <w:tab/>
        <w:tab/>
        <w:tab/>
        <w:t>40</w:t>
      </w:r>
      <w:r>
        <w:rPr>
          <w:sz w:val="24"/>
          <w:vertAlign w:val="superscript"/>
        </w:rPr>
        <w:t xml:space="preserve"> o</w:t>
      </w:r>
      <w:r>
        <w:rPr>
          <w:sz w:val="24"/>
        </w:rPr>
        <w:t xml:space="preserve"> C max hot spot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irflow: </w:t>
        <w:tab/>
        <w:tab/>
        <w:tab/>
        <w:tab/>
        <w:t xml:space="preserve">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ysical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Dimensions:</w:t>
      </w:r>
      <w:r>
        <w:rPr/>
        <w:tab/>
        <w:tab/>
      </w:r>
      <w:r>
        <w:rPr>
          <w:sz w:val="24"/>
        </w:rPr>
        <w:t>Surface mount, high efficiency first, then size, then cost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imum Height:  </w:t>
        <w:tab/>
        <w:t>TBDmm Max Heigh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ansonText-Rom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10:00Z</dcterms:created>
  <dc:creator>John Betten</dc:creator>
  <dc:description/>
  <dc:language>en-US</dc:language>
  <cp:lastModifiedBy>Kaczmarek, Reed</cp:lastModifiedBy>
  <cp:lastPrinted>2007-04-03T08:30:00Z</cp:lastPrinted>
  <dcterms:modified xsi:type="dcterms:W3CDTF">2016-10-17T17:10:00Z</dcterms:modified>
  <cp:revision>2</cp:revision>
  <dc:subject/>
  <dc:title>Power transformer specification</dc:title>
</cp:coreProperties>
</file>