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Heading1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40"/>
          <w:szCs w:val="40"/>
          <w:u w:val="none"/>
        </w:rPr>
      </w:pPr>
      <w:r>
        <w:rPr>
          <w:rFonts w:cs="Calibri" w:ascii="Calibri" w:hAnsi="Calibri"/>
          <w:sz w:val="40"/>
          <w:szCs w:val="40"/>
          <w:u w:val="none"/>
        </w:rPr>
        <w:t>Texas Instrument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DC134-002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Heading1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40"/>
          <w:szCs w:val="40"/>
        </w:rPr>
        <w:t>ADC3663EVM Test Procedur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Heading1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Rev. A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12/3/2020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36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GENERA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URPOS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ListParagraph"/>
        <w:numPr>
          <w:ilvl w:val="2"/>
          <w:numId w:val="4"/>
        </w:numPr>
        <w:spacing w:lineRule="auto" w:line="276" w:before="0" w:after="20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purpose of this document is to provide instructions for testing the ADC3664EVM evaluation boar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SCOP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is document provides details of test, safety, quality and disposition of the EVMs mentioned above.  Additional information on the boards may be listed in the Reference Documentation section.  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REFERENCE DOCUMENTAT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S# SLWU087 (HSDC Pro User’s Guide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C3663EVM-SCH.pdf (Schematic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SW1400EVM-SCH.pdf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te: Please do not put references to revision letters of documents in the test procedure. This will only cause extra work when docs change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EFINITION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VM is reference to Evaluation Module, the ADC3663EVM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SAFET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neral Safet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is test must be performed by qualified personnel trained in electronics theory and who understand the risks and hazards of the assembly to be teste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ctrostatic Discharge (ESD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D precautions must be followed while handling electronic assemblies while performing this test.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rsonnel handing ESD sensitive material must be familiar with ESD prevention procedures and be equipped with the appropriate attire listed in the Apparel section of this document. 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QUALIT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ards under test are to be visually examined for physical defects, damages or missing components. Defects are to be separated and disposed of as stated in the Material Disposition sec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st limits are to be followed strictly.  Borderline or sporadic pass/fail are considered a FAIL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the event that the failure rate is greater than 10% (1 in 10), recorded data for the failed units are to be kept for further investigation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PPARE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ctrostatic smock (optional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810" w:hanging="432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Ground ESD wrist strap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EQUIPMENT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C3663EV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5XX_L_INT (Interposer Card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TSW1400EV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SDC Pro version 5.20</w:t>
        </w:r>
      </w:hyperlink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ADC35XXEVM GUI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ree R&amp;S SMA100A Signal Generator or equival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1 MHz or 5 MHz bandpass filte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Mini USB cab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wo banana cables (other side has clips for test points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ltimeter, Fluke 101 or equivalent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EQUIPMENT SETUP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Apply jumpers to the ADC3663EVM as shown below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ly jumpers to the TSW1400EVM as shown below.</w:t>
      </w:r>
    </w:p>
    <w:tbl>
      <w:tblPr>
        <w:tblW w:w="4769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85"/>
        <w:gridCol w:w="1442"/>
        <w:gridCol w:w="141"/>
        <w:gridCol w:w="822"/>
      </w:tblGrid>
      <w:tr>
        <w:trPr>
          <w:trHeight w:val="26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DC3643EVM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TSW1400EVM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J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_3</w:t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Default jumpers</w:t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1224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Connect the data interface (FMC) of the ADC3663EVM (J15) to J4 of the LVDS interposer card (ADC35XX_L_INT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J5 (HSMC connector) of LVDS interposer card to J3 of TSW1400EVM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the mini-USB cable to the TSW1400EVM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, and turn on (SW7), 5V (at least 4A capable supply) to J12 of TSW1400EVM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48530" cy="3790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the mini-USB cable to J17 o the ADC3663EVM.</w:t>
      </w:r>
    </w:p>
    <w:p>
      <w:pPr>
        <w:pStyle w:val="ListParagraph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3314700" cy="218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ush button S1 on the ADC3663EVM to reset ADC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ing the multimeter, set measure to volts (DC), verify the following test points have the following voltage levels on the ADC3663EVM: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OVDD</w:t>
        <w:tab/>
        <w:t>+1.8VDC +/- 0.1V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AVDD  </w:t>
        <w:tab/>
        <w:t>+1.8VDC +/- 0.1V</w:t>
      </w:r>
    </w:p>
    <w:p>
      <w:pPr>
        <w:pStyle w:val="ListParagraph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nect an SMA cable between the output of a signal generator and the input of the 5 MHz bandpass filter. Set the frequency of the signal generator to 5 MHz with an amplitude of +10 dBm.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an SMA cable between the output of the 5 MHz bandpass filter and the analog input of the ADC3663EVM (J2) for Channel A. For Channel B testing, connect to J5. This is the analog input signal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an SMA cable from signal generator to J9 of ADC3664EVM with the frequency at 65 MHz and signal power of ~10 dBm. This is the sampling clock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an SMA cable from signal generator to J7 of ADC3664EVM with the frequency of 260 MHz and signal power of ~13 dBm. This is the data clock input (DCLKIN)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color w:val="FF0000"/>
          <w:sz w:val="24"/>
          <w:szCs w:val="24"/>
        </w:rPr>
        <w:t>Ensure that both signal generators in steps 6.12 and 6.13 (65 MHz and 260 MHz) are frequency locked (sharing the same reference, usually a 10 MHz reference is available on back panel of signal generator). If this is not done, the FFT data will not be correct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OCEDUR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Load FTDI template for the ADC3663EVM by using an FTDI programmer (FT Prog)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5pt" filled="f" o:ole="">
            <v:imagedata r:id="rId7" o:title=""/>
          </v:shape>
          <o:OLEObject Type="Embed" ProgID="" ShapeID="ole_rId6" DrawAspect="Icon" ObjectID="_110606430" r:id="rId6"/>
        </w:objec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Provide email address of person performing test, and I will provide access to GUI files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en the ADC35XXEVM GUI (Latte), </w:t>
      </w:r>
      <w:r>
        <w:rPr>
          <w:rFonts w:cs="Calibri" w:ascii="Calibri" w:hAnsi="Calibri"/>
          <w:i/>
          <w:sz w:val="24"/>
          <w:szCs w:val="24"/>
        </w:rPr>
        <w:t xml:space="preserve">Start Menu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All Program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Texas Instrument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ADC35XX GUI 1.0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lang w:val="en-US" w:eastAsia="en-US"/>
        </w:rPr>
      </w:pPr>
      <w:r>
        <w:rPr>
          <w:rFonts w:cs="Calibri" w:ascii="Calibri" w:hAnsi="Calibri"/>
          <w:sz w:val="24"/>
          <w:szCs w:val="24"/>
        </w:rPr>
        <w:t>You will not need to program anything. Just make sure the GUI launched and says “Connected” with a green circle at bottom of GUI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122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1377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67886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en HSDC Pro 5.2, </w:t>
      </w:r>
      <w:r>
        <w:rPr>
          <w:rFonts w:cs="Calibri" w:ascii="Calibri" w:hAnsi="Calibri"/>
          <w:i/>
          <w:sz w:val="24"/>
          <w:szCs w:val="24"/>
        </w:rPr>
        <w:t xml:space="preserve">Start Menu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All Program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Texas Instrument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High Speed Data Converter Pr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Click “OK” to connect to the TSW1400EV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Select the ADC tab at the top of the GUI (should be default selec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Use the </w:t>
      </w:r>
      <w:r>
        <w:rPr>
          <w:rFonts w:cs="Calibri" w:ascii="Calibri" w:hAnsi="Calibri"/>
          <w:i/>
          <w:sz w:val="24"/>
          <w:szCs w:val="24"/>
        </w:rPr>
        <w:t>Select ADC</w:t>
      </w:r>
      <w:r>
        <w:rPr>
          <w:rFonts w:cs="Calibri" w:ascii="Calibri" w:hAnsi="Calibri"/>
          <w:sz w:val="24"/>
          <w:szCs w:val="24"/>
        </w:rPr>
        <w:t xml:space="preserve"> drop down menu at the top left corner and select </w:t>
      </w:r>
      <w:r>
        <w:rPr>
          <w:rFonts w:cs="Calibri" w:ascii="Calibri" w:hAnsi="Calibri"/>
          <w:i/>
          <w:sz w:val="24"/>
          <w:szCs w:val="24"/>
        </w:rPr>
        <w:t>“ADC3663_2W_16bit”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en prompted to update the firmware for the ADC, click “Yes” and wait for the firmware to download to the TSW1400EVM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7885" cy="3732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Enter “65M” into the </w:t>
      </w:r>
      <w:r>
        <w:rPr>
          <w:rFonts w:cs="Calibri" w:ascii="Calibri" w:hAnsi="Calibri"/>
          <w:i/>
          <w:sz w:val="24"/>
          <w:szCs w:val="24"/>
        </w:rPr>
        <w:t>ADC Output Data Rate</w:t>
      </w:r>
      <w:r>
        <w:rPr>
          <w:rFonts w:cs="Calibri" w:ascii="Calibri" w:hAnsi="Calibri"/>
          <w:sz w:val="24"/>
          <w:szCs w:val="24"/>
        </w:rPr>
        <w:t xml:space="preserve"> field at the bottom left corne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Click </w:t>
      </w:r>
      <w:r>
        <w:rPr>
          <w:rFonts w:cs="Calibri" w:ascii="Calibri" w:hAnsi="Calibri"/>
          <w:i/>
          <w:sz w:val="24"/>
          <w:szCs w:val="24"/>
        </w:rPr>
        <w:t>Capture</w:t>
      </w:r>
      <w:r>
        <w:rPr>
          <w:rFonts w:cs="Calibri" w:ascii="Calibri" w:hAnsi="Calibri"/>
          <w:sz w:val="24"/>
          <w:szCs w:val="24"/>
        </w:rPr>
        <w:t xml:space="preserve"> to capture data from the ADC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just the amplitude of signal generator that is supplying the analog input signal so that the value of the fundamental in HSDC Pro is between -1.0 and -1.2 dBF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e the values for the following parameters: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>
          <w:rFonts w:cs="Calibri" w:ascii="Calibri" w:hAnsi="Calibri"/>
          <w:sz w:val="24"/>
          <w:szCs w:val="24"/>
        </w:rPr>
        <w:tab/>
        <w:tab/>
        <w:t>SNR &gt; 81 dB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>
          <w:rFonts w:cs="Calibri" w:ascii="Calibri" w:hAnsi="Calibri"/>
          <w:sz w:val="24"/>
          <w:szCs w:val="24"/>
        </w:rPr>
        <w:tab/>
        <w:tab/>
        <w:t>SFDR &gt; 80 dB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ve the captured screen shot to a fi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Perform the same steps for Channel B. Connect analog input to J5. Change view to Channel 2/2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Loop back to 7.1 and continue until all units have been tested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EQUIPMENT SHUTDOW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er down all supplies and generator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onnect all cabl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ow all equipment and cables in prescribed loca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Place the TSW1400EVM in an ESD bag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MATERIAL DISPOSITION &amp; TRANSFER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CONFORMING MATERIA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n the ESD bag, in </w:t>
      </w:r>
      <w:r>
        <w:rPr>
          <w:rFonts w:cs="Calibri" w:ascii="Calibri" w:hAnsi="Calibri"/>
          <w:bCs/>
          <w:iCs/>
          <w:sz w:val="24"/>
          <w:szCs w:val="24"/>
        </w:rPr>
        <w:t>text clearly visible and readable to the naked eye</w:t>
      </w:r>
      <w:r>
        <w:rPr>
          <w:rFonts w:cs="Calibri" w:ascii="Calibri" w:hAnsi="Calibri"/>
          <w:sz w:val="24"/>
          <w:szCs w:val="24"/>
        </w:rPr>
        <w:t xml:space="preserve">, add </w:t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highlight w:val="cyan"/>
        </w:rPr>
        <w:t>For evaluation only; not FCC approved for resale.</w:t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1224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is can be included on the label below or added as a separate label.</w:t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nits that have passed this test procedure shall be packaged into anti-static ESD approved bags, labeled per table below and shipped per the P.O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Label 1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sembly Number+Dash Number (if Applicabl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Label 2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C Numb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C134-0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C3663EV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ON-CONFORMING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MATERIA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2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f yield loss is 2% or less, scrap non-conforming units and adjust P.O. to reflect total amount shipped. If yield loss approaches, or exceeds 5%, contact EVM coordinator for assistance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Change History</w:t>
      </w:r>
      <w:r>
        <w:rPr>
          <w:rFonts w:cs="Calibri" w:ascii="Calibri" w:hAnsi="Calibri"/>
          <w:sz w:val="24"/>
          <w:szCs w:val="24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84"/>
        <w:gridCol w:w="2814"/>
        <w:gridCol w:w="1943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hanges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as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y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/3/2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iginal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niel Brock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42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vletica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-1440" w:leader="none"/>
        <w:tab w:val="center" w:pos="4320" w:leader="none"/>
        <w:tab w:val="right" w:pos="9720" w:leader="none"/>
      </w:tabs>
      <w:ind w:left="-1440" w:hanging="0"/>
      <w:rPr/>
    </w:pPr>
    <w:r>
      <w:rPr>
        <w:sz w:val="16"/>
      </w:rPr>
      <w:tab/>
      <w:tab/>
      <w:t>TI EVM-TP-Rev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vletica;Arial Unicode MS" w:hAnsi="hevletica;Arial Unicode MS" w:cs="hevletica;Arial Unicode MS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cs="Helvetica"/>
      <w:lang w:eastAsia="ja-JP"/>
    </w:rPr>
  </w:style>
  <w:style w:type="character" w:styleId="FooterChar">
    <w:name w:val="Footer Char"/>
    <w:qFormat/>
    <w:rPr>
      <w:rFonts w:ascii="Helvetica" w:hAnsi="Helvetica" w:cs="Helvetica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.com/tool/DATACONVERTERPRO-SW" TargetMode="External"/><Relationship Id="rId3" Type="http://schemas.openxmlformats.org/officeDocument/2006/relationships/hyperlink" Target="https://www.ti.com/tool/ADC3660EV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6:37:00Z</dcterms:created>
  <dc:creator>KENNY LOLLER</dc:creator>
  <dc:description/>
  <cp:keywords/>
  <dc:language>en-US</dc:language>
  <cp:lastModifiedBy>Brock, Daniel</cp:lastModifiedBy>
  <cp:lastPrinted>1996-12-31T15:57:00Z</cp:lastPrinted>
  <dcterms:modified xsi:type="dcterms:W3CDTF">2021-01-12T23:36:00Z</dcterms:modified>
  <cp:revision>4</cp:revision>
  <dc:subject>PROCEDURES</dc:subject>
  <dc:title>PROCEDURE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escription0">
    <vt:lpwstr>Test Procedure Template for TI EVMs</vt:lpwstr>
  </property>
  <property fmtid="{D5CDD505-2E9C-101B-9397-08002B2CF9AE}" pid="4" name="HW Type">
    <vt:lpwstr/>
  </property>
  <property fmtid="{D5CDD505-2E9C-101B-9397-08002B2CF9AE}" pid="5" name="Status">
    <vt:lpwstr/>
  </property>
  <property fmtid="{D5CDD505-2E9C-101B-9397-08002B2CF9AE}" pid="6" name="_NewReviewCycle">
    <vt:lpwstr/>
  </property>
</Properties>
</file>