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_DANIEL BROCK____    AID__A0227227__ Project Number__DC134-002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_DANIEL BROCK_______________   Date __1/12/2020_______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ADC3663EVM_______________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al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166092743"/>
            <w:bookmarkStart w:id="1" w:name="__Fieldmark__0_4166092743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166092743"/>
            <w:bookmarkStart w:id="3" w:name="__Fieldmark__1_4166092743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166092743"/>
            <w:bookmarkStart w:id="5" w:name="__Fieldmark__2_416609274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166092743"/>
            <w:bookmarkStart w:id="7" w:name="__Fieldmark__3_416609274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166092743"/>
            <w:bookmarkStart w:id="9" w:name="__Fieldmark__4_416609274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166092743"/>
            <w:bookmarkStart w:id="11" w:name="__Fieldmark__5_416609274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166092743"/>
            <w:bookmarkStart w:id="13" w:name="__Fieldmark__6_416609274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4166092743"/>
            <w:bookmarkStart w:id="15" w:name="__Fieldmark__7_416609274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.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4166092743"/>
            <w:bookmarkStart w:id="17" w:name="__Fieldmark__8_416609274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fety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4166092743"/>
            <w:bookmarkStart w:id="19" w:name="__Fieldmark__9_416609274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4166092743"/>
            <w:bookmarkStart w:id="21" w:name="__Fieldmark__10_416609274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4166092743"/>
            <w:bookmarkStart w:id="23" w:name="__Fieldmark__11_416609274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4166092743"/>
            <w:bookmarkStart w:id="25" w:name="__Fieldmark__12_416609274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4166092743"/>
            <w:bookmarkStart w:id="27" w:name="__Fieldmark__13_416609274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4166092743"/>
            <w:bookmarkStart w:id="29" w:name="__Fieldmark__14_416609274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4166092743"/>
            <w:bookmarkStart w:id="31" w:name="__Fieldmark__15_416609274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4166092743"/>
            <w:bookmarkStart w:id="33" w:name="__Fieldmark__16_416609274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4166092743"/>
            <w:bookmarkStart w:id="35" w:name="__Fieldmark__17_416609274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4166092743"/>
            <w:bookmarkStart w:id="37" w:name="__Fieldmark__18_416609274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4166092743"/>
            <w:bookmarkStart w:id="39" w:name="__Fieldmark__19_416609274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.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4166092743"/>
            <w:bookmarkStart w:id="41" w:name="__Fieldmark__20_416609274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7"/>
        <w:gridCol w:w="3773"/>
      </w:tblGrid>
      <w:tr>
        <w:trPr>
          <w:trHeight w:val="327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argeted Applications or Industries</w:t>
            </w:r>
          </w:p>
        </w:tc>
        <w:tc>
          <w:tcPr>
            <w:tcW w:w="3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508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4166092743"/>
            <w:bookmarkStart w:id="43" w:name="__Fieldmark__21_416609274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.</w:t>
            </w:r>
          </w:p>
        </w:tc>
      </w:tr>
      <w:tr>
        <w:trPr>
          <w:trHeight w:val="53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4166092743"/>
            <w:bookmarkStart w:id="45" w:name="__Fieldmark__22_416609274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4166092743"/>
            <w:bookmarkStart w:id="47" w:name="__Fieldmark__23_416609274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litar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.</w:t>
            </w:r>
          </w:p>
        </w:tc>
      </w:tr>
      <w:tr>
        <w:trPr>
          <w:trHeight w:val="5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4166092743"/>
            <w:bookmarkStart w:id="49" w:name="__Fieldmark__24_416609274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N/A = Design is not intended for military equipment development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4166092743"/>
            <w:bookmarkStart w:id="51" w:name="__Fieldmark__25_416609274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edical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Yes = Design features a medical-related application  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.</w:t>
            </w:r>
          </w:p>
        </w:tc>
      </w:tr>
      <w:tr>
        <w:trPr>
          <w:trHeight w:val="354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4166092743"/>
            <w:bookmarkStart w:id="53" w:name="__Fieldmark__26_416609274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N/A = Design does not feature a medical-related application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  <w:r>
        <w:br w:type="page"/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cellaneous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4166092743"/>
            <w:bookmarkStart w:id="55" w:name="__Fieldmark__27_416609274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37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4166092743"/>
            <w:bookmarkStart w:id="57" w:name="__Fieldmark__28_416609274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4166092743"/>
            <w:bookmarkStart w:id="59" w:name="__Fieldmark__29_416609274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4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4166092743"/>
            <w:bookmarkStart w:id="61" w:name="__Fieldmark__30_416609274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4166092743"/>
            <w:bookmarkStart w:id="63" w:name="__Fieldmark__31_416609274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xternal Power Supply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external power suppl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, approval from PRSC is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4166092743"/>
            <w:bookmarkStart w:id="65" w:name="__Fieldmark__32_416609274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 pwr su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80"/>
        <w:gridCol w:w="1440"/>
        <w:gridCol w:w="3787"/>
        <w:gridCol w:w="3752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LVD, EMCD, RED, &amp; FCC </w:t>
            </w:r>
            <w:r>
              <w:rPr>
                <w:b/>
                <w:szCs w:val="19"/>
              </w:rPr>
              <w:t>Checks</w:t>
            </w:r>
          </w:p>
        </w:tc>
        <w:tc>
          <w:tcPr>
            <w:tcW w:w="3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63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4166092743"/>
            <w:bookmarkStart w:id="67" w:name="__Fieldmark__33_416609274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  <w:br/>
              <w:t>DoC Lit # ______________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4166092743"/>
            <w:bookmarkStart w:id="69" w:name="__Fieldmark__34_416609274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4166092743"/>
            <w:bookmarkStart w:id="71" w:name="__Fieldmark__35_416609274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4166092743"/>
            <w:bookmarkStart w:id="73" w:name="__Fieldmark__36_416609274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53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4166092743"/>
            <w:bookmarkStart w:id="75" w:name="__Fieldmark__37_416609274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4166092743"/>
            <w:bookmarkStart w:id="77" w:name="__Fieldmark__38_416609274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80"/>
        <w:gridCol w:w="1440"/>
        <w:gridCol w:w="7539"/>
      </w:tblGrid>
      <w:tr>
        <w:trPr>
          <w:trHeight w:val="506" w:hRule="atLeast"/>
        </w:trPr>
        <w:tc>
          <w:tcPr>
            <w:tcW w:w="107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ware Terms In Shipping Box</w:t>
            </w:r>
          </w:p>
        </w:tc>
      </w:tr>
      <w:tr>
        <w:trPr>
          <w:trHeight w:val="10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4166092743"/>
            <w:bookmarkStart w:id="79" w:name="__Fieldmark__39_416609274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or SZZCO19) and identified warnings </w:t>
            </w:r>
          </w:p>
        </w:tc>
      </w:tr>
      <w:tr>
        <w:trPr>
          <w:trHeight w:val="60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4166092743"/>
            <w:bookmarkStart w:id="81" w:name="__Fieldmark__40_416609274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Included 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>
                <w:rFonts w:cs="Arial"/>
              </w:rPr>
              <w:t>” notice and if HV, only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the first page of</w:t>
            </w:r>
            <w:r>
              <w:rPr>
                <w:rFonts w:cs="Arial"/>
                <w:color w:val="FF0000"/>
              </w:rPr>
              <w:t xml:space="preserve"> </w:t>
            </w:r>
            <w:r>
              <w:rPr>
                <w:rFonts w:cs="Arial"/>
              </w:rPr>
              <w:t>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 xml:space="preserve">” 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pril 2018</w:t>
      <w:tab/>
      <w:t>Rev F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40958BE4D1F7EBC68625829C00481A81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3:37:00Z</dcterms:created>
  <dc:creator>a0868865</dc:creator>
  <dc:description/>
  <cp:keywords/>
  <dc:language>en-US</dc:language>
  <cp:lastModifiedBy>Brock, Daniel</cp:lastModifiedBy>
  <dcterms:modified xsi:type="dcterms:W3CDTF">2021-01-12T2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