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6801068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2680106822"/>
            <w:bookmarkStart w:id="1" w:name="__Fieldmark__5_2680106822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26801068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2680106822"/>
            <w:bookmarkStart w:id="3" w:name="__Fieldmark__6_2680106822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6801068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2680106822"/>
            <w:bookmarkStart w:id="5" w:name="__Fieldmark__8_2680106822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6801068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2680106822"/>
            <w:bookmarkStart w:id="7" w:name="__Fieldmark__9_2680106822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268010682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2680106822"/>
            <w:bookmarkStart w:id="9" w:name="__Fieldmark__11_2680106822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68010682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2680106822"/>
            <w:bookmarkStart w:id="11" w:name="__Fieldmark__12_2680106822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26801068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2680106822"/>
            <w:bookmarkStart w:id="13" w:name="__Fieldmark__14_2680106822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6801068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2680106822"/>
            <w:bookmarkStart w:id="15" w:name="__Fieldmark__15_2680106822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26801068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2680106822"/>
            <w:bookmarkStart w:id="17" w:name="__Fieldmark__17_2680106822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6801068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2680106822"/>
            <w:bookmarkStart w:id="19" w:name="__Fieldmark__18_2680106822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268010682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2680106822"/>
            <w:bookmarkStart w:id="21" w:name="__Fieldmark__20_2680106822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68010682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2680106822"/>
            <w:bookmarkStart w:id="23" w:name="__Fieldmark__21_2680106822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26801068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2680106822"/>
            <w:bookmarkStart w:id="25" w:name="__Fieldmark__23_2680106822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6801068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2680106822"/>
            <w:bookmarkStart w:id="27" w:name="__Fieldmark__24_2680106822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268010682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2680106822"/>
            <w:bookmarkStart w:id="29" w:name="__Fieldmark__26_2680106822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68010682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2680106822"/>
            <w:bookmarkStart w:id="31" w:name="__Fieldmark__27_2680106822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26801068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2680106822"/>
            <w:bookmarkStart w:id="33" w:name="__Fieldmark__29_2680106822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6801068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2680106822"/>
            <w:bookmarkStart w:id="35" w:name="__Fieldmark__30_2680106822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26801068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2680106822"/>
            <w:bookmarkStart w:id="37" w:name="__Fieldmark__32_2680106822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6801068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2680106822"/>
            <w:bookmarkStart w:id="39" w:name="__Fieldmark__33_2680106822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26801068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2680106822"/>
            <w:bookmarkStart w:id="41" w:name="__Fieldmark__35_2680106822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6801068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2680106822"/>
            <w:bookmarkStart w:id="43" w:name="__Fieldmark__36_2680106822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26801068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2680106822"/>
            <w:bookmarkStart w:id="45" w:name="__Fieldmark__38_2680106822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26801068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2680106822"/>
            <w:bookmarkStart w:id="47" w:name="__Fieldmark__39_2680106822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