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049526401"/>
            <w:bookmarkStart w:id="1" w:name="__Fieldmark__5_304952640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049526401"/>
            <w:bookmarkStart w:id="3" w:name="__Fieldmark__6_304952640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049526401"/>
            <w:bookmarkStart w:id="5" w:name="__Fieldmark__8_304952640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049526401"/>
            <w:bookmarkStart w:id="7" w:name="__Fieldmark__9_304952640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04952640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049526401"/>
            <w:bookmarkStart w:id="9" w:name="__Fieldmark__11_304952640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04952640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049526401"/>
            <w:bookmarkStart w:id="11" w:name="__Fieldmark__12_304952640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049526401"/>
            <w:bookmarkStart w:id="13" w:name="__Fieldmark__14_304952640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049526401"/>
            <w:bookmarkStart w:id="15" w:name="__Fieldmark__15_304952640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049526401"/>
            <w:bookmarkStart w:id="17" w:name="__Fieldmark__17_304952640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049526401"/>
            <w:bookmarkStart w:id="19" w:name="__Fieldmark__18_304952640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04952640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049526401"/>
            <w:bookmarkStart w:id="21" w:name="__Fieldmark__20_304952640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04952640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049526401"/>
            <w:bookmarkStart w:id="23" w:name="__Fieldmark__21_304952640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049526401"/>
            <w:bookmarkStart w:id="25" w:name="__Fieldmark__23_304952640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049526401"/>
            <w:bookmarkStart w:id="27" w:name="__Fieldmark__24_304952640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04952640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049526401"/>
            <w:bookmarkStart w:id="29" w:name="__Fieldmark__26_304952640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04952640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049526401"/>
            <w:bookmarkStart w:id="31" w:name="__Fieldmark__27_304952640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049526401"/>
            <w:bookmarkStart w:id="33" w:name="__Fieldmark__29_304952640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049526401"/>
            <w:bookmarkStart w:id="35" w:name="__Fieldmark__30_304952640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049526401"/>
            <w:bookmarkStart w:id="37" w:name="__Fieldmark__32_304952640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049526401"/>
            <w:bookmarkStart w:id="39" w:name="__Fieldmark__33_304952640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049526401"/>
            <w:bookmarkStart w:id="41" w:name="__Fieldmark__35_304952640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049526401"/>
            <w:bookmarkStart w:id="43" w:name="__Fieldmark__36_304952640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049526401"/>
            <w:bookmarkStart w:id="45" w:name="__Fieldmark__38_304952640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04952640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049526401"/>
            <w:bookmarkStart w:id="47" w:name="__Fieldmark__39_304952640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