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49707351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497073518"/>
            <w:bookmarkStart w:id="1" w:name="__Fieldmark__4_349707351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49707351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497073518"/>
            <w:bookmarkStart w:id="3" w:name="__Fieldmark__5_349707351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497073518"/>
            <w:bookmarkStart w:id="5" w:name="__Fieldmark__7_349707351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497073518"/>
            <w:bookmarkStart w:id="7" w:name="__Fieldmark__8_349707351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49707351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497073518"/>
            <w:bookmarkStart w:id="9" w:name="__Fieldmark__9_349707351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49707351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497073518"/>
            <w:bookmarkStart w:id="11" w:name="__Fieldmark__10_349707351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497073518"/>
            <w:bookmarkStart w:id="13" w:name="__Fieldmark__12_349707351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497073518"/>
            <w:bookmarkStart w:id="15" w:name="__Fieldmark__13_349707351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497073518"/>
            <w:bookmarkStart w:id="17" w:name="__Fieldmark__15_349707351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497073518"/>
            <w:bookmarkStart w:id="19" w:name="__Fieldmark__16_349707351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49707351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497073518"/>
            <w:bookmarkStart w:id="21" w:name="__Fieldmark__18_349707351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49707351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497073518"/>
            <w:bookmarkStart w:id="23" w:name="__Fieldmark__19_349707351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497073518"/>
            <w:bookmarkStart w:id="25" w:name="__Fieldmark__21_349707351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497073518"/>
            <w:bookmarkStart w:id="27" w:name="__Fieldmark__22_349707351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49707351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497073518"/>
            <w:bookmarkStart w:id="29" w:name="__Fieldmark__24_349707351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497073518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497073518"/>
            <w:bookmarkStart w:id="31" w:name="__Fieldmark__25_349707351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497073518"/>
            <w:bookmarkStart w:id="33" w:name="__Fieldmark__27_349707351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497073518"/>
            <w:bookmarkStart w:id="35" w:name="__Fieldmark__28_349707351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497073518"/>
            <w:bookmarkStart w:id="37" w:name="__Fieldmark__30_349707351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497073518"/>
            <w:bookmarkStart w:id="39" w:name="__Fieldmark__31_349707351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497073518"/>
            <w:bookmarkStart w:id="41" w:name="__Fieldmark__33_349707351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497073518"/>
            <w:bookmarkStart w:id="43" w:name="__Fieldmark__34_349707351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497073518"/>
            <w:bookmarkStart w:id="45" w:name="__Fieldmark__36_349707351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49707351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497073518"/>
            <w:bookmarkStart w:id="47" w:name="__Fieldmark__37_349707351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