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171106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17110613"/>
            <w:bookmarkStart w:id="1" w:name="__Fieldmark__4_11711061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171106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17110613"/>
            <w:bookmarkStart w:id="3" w:name="__Fieldmark__5_11711061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17110613"/>
            <w:bookmarkStart w:id="5" w:name="__Fieldmark__7_11711061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17110613"/>
            <w:bookmarkStart w:id="7" w:name="__Fieldmark__8_11711061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171106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17110613"/>
            <w:bookmarkStart w:id="9" w:name="__Fieldmark__9_11711061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171106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17110613"/>
            <w:bookmarkStart w:id="11" w:name="__Fieldmark__10_11711061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17110613"/>
            <w:bookmarkStart w:id="13" w:name="__Fieldmark__12_11711061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17110613"/>
            <w:bookmarkStart w:id="15" w:name="__Fieldmark__13_11711061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17110613"/>
            <w:bookmarkStart w:id="17" w:name="__Fieldmark__15_11711061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17110613"/>
            <w:bookmarkStart w:id="19" w:name="__Fieldmark__16_11711061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171106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17110613"/>
            <w:bookmarkStart w:id="21" w:name="__Fieldmark__18_11711061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171106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17110613"/>
            <w:bookmarkStart w:id="23" w:name="__Fieldmark__19_11711061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17110613"/>
            <w:bookmarkStart w:id="25" w:name="__Fieldmark__21_11711061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17110613"/>
            <w:bookmarkStart w:id="27" w:name="__Fieldmark__22_11711061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171106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17110613"/>
            <w:bookmarkStart w:id="29" w:name="__Fieldmark__24_11711061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171106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17110613"/>
            <w:bookmarkStart w:id="31" w:name="__Fieldmark__25_11711061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17110613"/>
            <w:bookmarkStart w:id="33" w:name="__Fieldmark__27_11711061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17110613"/>
            <w:bookmarkStart w:id="35" w:name="__Fieldmark__28_11711061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17110613"/>
            <w:bookmarkStart w:id="37" w:name="__Fieldmark__30_11711061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17110613"/>
            <w:bookmarkStart w:id="39" w:name="__Fieldmark__31_11711061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17110613"/>
            <w:bookmarkStart w:id="41" w:name="__Fieldmark__33_11711061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17110613"/>
            <w:bookmarkStart w:id="43" w:name="__Fieldmark__34_11711061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17110613"/>
            <w:bookmarkStart w:id="45" w:name="__Fieldmark__36_11711061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171106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17110613"/>
            <w:bookmarkStart w:id="47" w:name="__Fieldmark__37_11711061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