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855226424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56854244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8209397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95328451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32797932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6105951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