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7519"/>
      </w:tblGrid>
      <w:tr>
        <w:trPr>
          <w:trHeight w:val="391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SE5001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6-JUN-2014</w:t>
            </w:r>
          </w:p>
        </w:tc>
      </w:tr>
      <w:tr>
        <w:trPr>
          <w:trHeight w:val="435" w:hRule="atLeast"/>
        </w:trPr>
        <w:tc>
          <w:tcPr>
            <w:tcW w:w="2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3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4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RILL FORMAT </w:t>
            </w:r>
          </w:p>
        </w:tc>
        <w:tc>
          <w:tcPr>
            <w:tcW w:w="7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XCELLON ENGLISH  2,5 TRAILING</w:t>
            </w:r>
          </w:p>
        </w:tc>
      </w:tr>
      <w:tr>
        <w:trPr>
          <w:trHeight w:val="516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SE5001_FAB_20140626.zip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SE5001.GTL</w:t>
        <w:tab/>
        <w:t>- LAYER 1 – TOP  LAY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SE5001.G1</w:t>
        <w:tab/>
        <w:t>- LAYER 2 – GND PL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SE5001.G2</w:t>
        <w:tab/>
        <w:t>- LAYER 3 – PWR PL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b w:val="false"/>
          <w:b w:val="false"/>
          <w:bCs w:val="false"/>
        </w:rPr>
      </w:pPr>
      <w:r>
        <w:rPr>
          <w:rFonts w:cs="Verdana" w:ascii="Verdana" w:hAnsi="Verdana"/>
          <w:sz w:val="24"/>
          <w:szCs w:val="24"/>
        </w:rPr>
        <w:t>ISE5001.GBL</w:t>
        <w:tab/>
        <w:t>- LAYER 4 – BOTTOM LAY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ON 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SE5001.GTS</w:t>
        <w:tab/>
        <w:tab/>
        <w:t xml:space="preserve">- Solder Mask Top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SE5001.GBS</w:t>
        <w:tab/>
        <w:tab/>
        <w:t xml:space="preserve">- Solder Mask Bottom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SE5001.GTO</w:t>
        <w:tab/>
        <w:tab/>
        <w:t>- Silkscreen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SE5001.GBO</w:t>
        <w:tab/>
        <w:tab/>
        <w:t>- Silkscreen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SE5001.GM1</w:t>
        <w:tab/>
        <w:t xml:space="preserve"> </w:t>
        <w:tab/>
        <w:t>- Board Out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SE5001.GD1</w:t>
        <w:tab/>
        <w:tab/>
        <w:t>- Fabrication Draw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RIL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SE5001-Plated.TXT</w:t>
        <w:tab/>
        <w:tab/>
        <w:t xml:space="preserve"> </w:t>
        <w:tab/>
        <w:tab/>
        <w:t>- Plated through holes drill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SE5001-NonPlated.TXT</w:t>
        <w:tab/>
        <w:t xml:space="preserve"> </w:t>
        <w:tab/>
        <w:t>- Non Plated through holes drill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fr-FR"/>
        </w:rPr>
        <w:t>OTHER FILES 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Fabrication Testpoint Report for ISE5001.ipc </w:t>
        <w:tab/>
        <w:t xml:space="preserve">- IPC-D-356 Netlist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yers.pdf</w:t>
        <w:tab/>
        <w:tab/>
        <w:t>- PDF Plots of all layer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.pdf</w:t>
        <w:tab/>
        <w:tab/>
        <w:t>- PDF of Fabrication Drawin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Fab.doc</w:t>
        <w:tab/>
        <w:t>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 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2000mil  X 3000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63mil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4mil / 4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8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ye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Notes :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</w:t>
      </w:r>
      <w:r>
        <w:rPr>
          <w:rFonts w:cs="Verdana" w:ascii="Verdana" w:hAnsi="Verdana"/>
          <w:sz w:val="24"/>
          <w:szCs w:val="24"/>
        </w:rPr>
        <w:t>1. Vias are tented in both sid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ind w:left="360" w:right="0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490" w:right="1135" w:gutter="0" w:header="370" w:top="1104" w:footer="370" w:bottom="1104"/>
      <w:pgBorders w:display="allPages" w:offsetFrom="text">
        <w:top w:val="double" w:sz="40" w:space="4" w:color="000000"/>
        <w:left w:val="double" w:sz="40" w:space="10" w:color="000000"/>
        <w:bottom w:val="double" w:sz="40" w:space="4" w:color="000000"/>
        <w:right w:val="double" w:sz="40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918" w:hanging="0"/>
      <w:jc w:val="right"/>
      <w:rPr>
        <w:sz w:val="16"/>
      </w:rPr>
    </w:pPr>
    <w:r>
      <w:rPr>
        <w:sz w:val="16"/>
      </w:rPr>
    </w:r>
  </w:p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8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6">
    <w:name w:val="WW8Num2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7:00Z</dcterms:created>
  <dc:creator>Sadan Kumar</dc:creator>
  <dc:description/>
  <dc:language>en-US</dc:language>
  <cp:lastModifiedBy>Nagoor meeran Abdul Rahim</cp:lastModifiedBy>
  <cp:lastPrinted>2004-11-26T18:24:00Z</cp:lastPrinted>
  <dcterms:modified xsi:type="dcterms:W3CDTF">2014-03-27T12:49:00Z</dcterms:modified>
  <cp:revision>118</cp:revision>
  <dc:subject/>
  <dc:title>T-QP-HR-01-00</dc:title>
</cp:coreProperties>
</file>