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48_E3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-       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4/08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448_E3_ASY_20150824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8_E3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8_E3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8_E3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8_E3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8_E3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ick Place for TIDA-00448_E3.txt - Pick and Place data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53.98MM  X 64.77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Mil / 7.87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sectPr>
      <w:headerReference w:type="default" r:id="rId2"/>
      <w:footerReference w:type="default" r:id="rId3"/>
      <w:type w:val="nextPage"/>
      <w:pgSz w:w="11906" w:h="16838"/>
      <w:pgMar w:left="410" w:right="136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6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