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771_E1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2574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2/03/16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2574AC0_TIDA-00771_E1_ASY_20160203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71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71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71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71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71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ick Place for TIDA-00771.txt - Pick and Place data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50MM X 45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8Mil / 7.8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60" w:right="1005" w:gutter="0" w:header="721" w:top="1455" w:footer="721" w:bottom="1455"/>
      <w:pgBorders w:display="allPages" w:offsetFrom="text">
        <w:top w:val="double" w:sz="28" w:space="11" w:color="000000"/>
        <w:left w:val="double" w:sz="28" w:space="25" w:color="000000"/>
        <w:bottom w:val="double" w:sz="28" w:space="11" w:color="000000"/>
        <w:right w:val="double" w:sz="28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0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